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b/>
          <w:sz w:val="24"/>
          <w:szCs w:val="24"/>
        </w:rPr>
        <w:t>　</w:t>
      </w:r>
      <w:r>
        <w:rPr>
          <w:rFonts w:cs="宋体;SimSun" w:ascii="宋体;SimSun" w:hAnsi="宋体;SimSun"/>
          <w:b/>
          <w:sz w:val="24"/>
          <w:szCs w:val="24"/>
        </w:rPr>
        <w:t>They sang beautifully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大风车转啊转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将大风车顺时针或逆时针转一圈，根据已给的首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母写出单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35660" cy="1037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99465" cy="1066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56615" cy="10953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38835" cy="10375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54710" cy="1037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s________    g________    w________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397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t_______     b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所给短语，选择正确的图片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§X§X§K]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 1. sing songs</w:t>
      </w:r>
      <w:r>
        <w:rPr>
          <w:rFonts w:ascii="宋体;SimSun" w:hAnsi="宋体;SimSun" w:cs="宋体;SimSun"/>
          <w:sz w:val="24"/>
          <w:szCs w:val="24"/>
        </w:rPr>
        <w:t xml:space="preserve">　　   </w:t>
      </w:r>
      <w:r>
        <w:rPr>
          <w:rFonts w:cs="宋体;SimSun" w:ascii="宋体;SimSun" w:hAnsi="宋体;SimSun"/>
          <w:sz w:val="24"/>
          <w:szCs w:val="24"/>
        </w:rPr>
        <w:tab/>
        <w:t>A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76275" cy="90487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  <w:tab/>
        <w:t xml:space="preserve">B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6750" cy="876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by bus             A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32790" cy="7327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  <w:tab/>
        <w:t>B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955" cy="1714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71220" cy="6191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ZXXK]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play games          A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47725" cy="7486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  <w:tab/>
        <w:t>B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99465" cy="7289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hanging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drink some drinks     A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61340" cy="962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  <w:tab/>
        <w:t>B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5480" cy="803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hanging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eat some fish         A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09625" cy="6375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  <w:tab/>
        <w:t xml:space="preserve">B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83590" cy="7137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恰当的单词补全句子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√勾出正确的答案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We saw some (A. chil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children) under the tree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They (A. hav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had) a picnic last Sunda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The girls sang (A. be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tifu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beautifully)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e (A. ea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ate) some food and drank some drinks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I went to school (A. b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. ride) bus.</w:t>
        <w:tab/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05325</wp:posOffset>
            </wp:positionH>
            <wp:positionV relativeFrom="paragraph">
              <wp:posOffset>231140</wp:posOffset>
            </wp:positionV>
            <wp:extent cx="828675" cy="777240"/>
            <wp:effectExtent l="0" t="0" r="0" b="0"/>
            <wp:wrapSquare wrapText="bothSides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四、根据所给图片，选择正确的句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A. Amy and Jim went to school by bike yesterd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B. Amy and Jim walked to school yesterday. 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48175</wp:posOffset>
            </wp:positionH>
            <wp:positionV relativeFrom="paragraph">
              <wp:posOffset>252730</wp:posOffset>
            </wp:positionV>
            <wp:extent cx="914400" cy="760095"/>
            <wp:effectExtent l="0" t="0" r="0" b="0"/>
            <wp:wrapSquare wrapText="bothSides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A. We played games last Sunda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524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. We had a picni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651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last 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nday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81500</wp:posOffset>
            </wp:positionH>
            <wp:positionV relativeFrom="paragraph">
              <wp:posOffset>29845</wp:posOffset>
            </wp:positionV>
            <wp:extent cx="972185" cy="654050"/>
            <wp:effectExtent l="0" t="0" r="0" b="0"/>
            <wp:wrapSquare wrapText="bothSides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A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397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hey sang songs yesterda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524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. They danced yesterday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91025</wp:posOffset>
            </wp:positionH>
            <wp:positionV relativeFrom="paragraph">
              <wp:posOffset>160655</wp:posOffset>
            </wp:positionV>
            <wp:extent cx="953135" cy="702945"/>
            <wp:effectExtent l="0" t="0" r="0" b="0"/>
            <wp:wrapSquare wrapText="bothSides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A. We saw some children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B. We saw some birds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71035</wp:posOffset>
            </wp:positionH>
            <wp:positionV relativeFrom="paragraph">
              <wp:posOffset>107950</wp:posOffset>
            </wp:positionV>
            <wp:extent cx="877570" cy="755650"/>
            <wp:effectExtent l="0" t="0" r="0" b="0"/>
            <wp:wrapSquare wrapText="bothSides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A. She drank some drinks yesterday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B. She ate an apple yesterday.</w:t>
        <w:tab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将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列句子重新排列，组成一段完整的对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只写序号即可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Tell me about your picnic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Dad, we had a picnic last Sunday.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C. We ate som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7145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 food and drank some drinks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 Was it fun?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. Then (</w:t>
      </w:r>
      <w:r>
        <w:rPr>
          <w:rFonts w:ascii="宋体;SimSun" w:hAnsi="宋体;SimSun" w:cs="宋体;SimSun"/>
          <w:sz w:val="24"/>
          <w:szCs w:val="24"/>
        </w:rPr>
        <w:t>然后</w:t>
      </w:r>
      <w:r>
        <w:rPr>
          <w:rFonts w:cs="宋体;SimSun" w:ascii="宋体;SimSun" w:hAnsi="宋体;SimSun"/>
          <w:sz w:val="24"/>
          <w:szCs w:val="24"/>
        </w:rPr>
        <w:t>) we played games and walked in the park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. Yes, it was.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647440" cy="48514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sa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gam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7145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w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tim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u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3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A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A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 xml:space="preserve">B A C E D F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9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22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7:50:00Z</dcterms:modified>
  <cp:revision>3</cp:revision>
  <dc:subject>四年级下册英语试题-Module 8 Unit 1 They sang beautifully.单元测试卷｜外研社(三起)（含答案）.doc</dc:subject>
  <dc:title>四年级下册英语试题-Module 8 Unit 1 They sang beautifully.单元测试卷｜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